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9110</w:t>
              <w:tab/>
              <w:t>Kwaśne buczyny (Luzulo-Fagenion)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110-2</w:t>
              <w:tab/>
              <w:t>Kwaśna buczyna górska (Luzulo luzuloidis-Fagetum) (płaty przejściowe do 9130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110-3</w:t>
              <w:tab/>
              <w:t>Żyzna jedlina karpacka (zbiorowisko Abies alba-Oxalis acetosella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IV - Wydzielenia: 188-g, 191-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 - Wydzielenie: 191-c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 - Wydzielenie: 200-a (1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I - Wydzielenie: 196-b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VIII - Wydzielenie: 194-g (1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XXIX - Wydzielenie: 193-j (3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 - Wydzielenie: 192-i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 - Wydzielenie: 201-b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I - Wydzielenie: 200-a (2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2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Zbiorowisk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Abies alba-Oxalis acetosel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- żyzna jedlina karpack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VI</w:t>
              <w:tab/>
              <w:t>p.</w:t>
              <w:tab/>
              <w:t>N  49°22´00.3˝</w:t>
              <w:tab/>
              <w:t>E  22°43´52.2˝</w:t>
              <w:tab/>
              <w:t>ś.</w:t>
              <w:tab/>
              <w:t>N  49°21´58.0˝</w:t>
              <w:tab/>
              <w:t>E  22°43´55.7˝</w:t>
              <w:tab/>
              <w:t>k.</w:t>
              <w:tab/>
              <w:t>N  49°21´55.9˝</w:t>
              <w:tab/>
              <w:t>E  22°43´59.4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VII</w:t>
              <w:tab/>
              <w:t>p.</w:t>
              <w:tab/>
              <w:t>N  49°22´21.6˝</w:t>
              <w:tab/>
              <w:t>E  22°44´07.3˝</w:t>
              <w:tab/>
              <w:t>ś.</w:t>
              <w:tab/>
              <w:t>N  49°22´21.2˝</w:t>
              <w:tab/>
              <w:t>E  22°44´12.2˝</w:t>
              <w:tab/>
              <w:t>k.</w:t>
              <w:tab/>
              <w:t>N  49°22´21.1˝</w:t>
              <w:tab/>
              <w:t>E  22°44´17.1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VIII</w:t>
              <w:tab/>
              <w:t>p.</w:t>
              <w:tab/>
              <w:t>N  49°22´05.2˝</w:t>
              <w:tab/>
              <w:t>E  22°44´13.6˝</w:t>
              <w:tab/>
              <w:t>ś.</w:t>
              <w:tab/>
              <w:t>N  49°22´04.2˝</w:t>
              <w:tab/>
              <w:t>E  22°44´18.6˝</w:t>
              <w:tab/>
              <w:t>k.</w:t>
              <w:tab/>
              <w:t>N  49°22´04.4˝</w:t>
              <w:tab/>
              <w:t>E  22°44´23.6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IX</w:t>
              <w:tab/>
              <w:t>p.</w:t>
              <w:tab/>
              <w:t>N  49°22´04.0˝</w:t>
              <w:tab/>
              <w:t>E  22°44´29.9˝</w:t>
              <w:tab/>
              <w:t>ś.</w:t>
              <w:tab/>
              <w:t>N  49°22´01.0˝</w:t>
              <w:tab/>
              <w:t>E  22°44´29.2˝</w:t>
              <w:tab/>
              <w:t>k.</w:t>
              <w:tab/>
              <w:t>N  49°21´57.6˝</w:t>
              <w:tab/>
              <w:t>E  22°44´29.3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</w:t>
              <w:tab/>
              <w:t>p.</w:t>
              <w:tab/>
              <w:t>N  49°21´50.2˝</w:t>
              <w:tab/>
              <w:t>E  22°44´40.6˝</w:t>
              <w:tab/>
              <w:t>ś.</w:t>
              <w:tab/>
              <w:t>N  49°21´47.1˝</w:t>
              <w:tab/>
              <w:t>E  22°44´42.2˝</w:t>
              <w:tab/>
              <w:t>k.</w:t>
              <w:tab/>
              <w:t>N  49°21´44.1˝</w:t>
              <w:tab/>
              <w:t>E  22°44´44.2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I</w:t>
              <w:tab/>
              <w:t>p.</w:t>
              <w:tab/>
              <w:t>N  49°21´04.1˝</w:t>
              <w:tab/>
              <w:t>E  22°43´58.8˝</w:t>
              <w:tab/>
              <w:t>ś.</w:t>
              <w:tab/>
              <w:t>N  49°21´06.4˝</w:t>
              <w:tab/>
              <w:t>E  22°43´55.4˝</w:t>
              <w:tab/>
              <w:t>k.</w:t>
              <w:tab/>
              <w:t>N  49°21´08.5˝</w:t>
              <w:tab/>
              <w:t>E  22°43´51.7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II</w:t>
              <w:tab/>
              <w:t>p.</w:t>
              <w:tab/>
              <w:t>N  49°23´05.2˝</w:t>
              <w:tab/>
              <w:t>E  22°41´07.3˝</w:t>
              <w:tab/>
              <w:t>ś.</w:t>
              <w:tab/>
              <w:t>N  49°23´04.6˝</w:t>
              <w:tab/>
              <w:t>E  22°41´12.2˝</w:t>
              <w:tab/>
              <w:t>k.</w:t>
              <w:tab/>
              <w:t>N  49°23´03.9˝</w:t>
              <w:tab/>
              <w:t>E  22°41´17.1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XXIII</w:t>
              <w:tab/>
              <w:t>p.</w:t>
              <w:tab/>
              <w:t>N  49°21´15.6˝</w:t>
              <w:tab/>
              <w:t>E  22°43´41.0˝</w:t>
              <w:tab/>
              <w:t>ś.</w:t>
              <w:tab/>
              <w:t>N  49°21´12.5˝</w:t>
              <w:tab/>
              <w:t>E  22°43´42.0˝</w:t>
              <w:tab/>
              <w:t>k.</w:t>
              <w:tab/>
              <w:t>N  49°21´09.6˝</w:t>
              <w:tab/>
              <w:t>E  22°43´44.6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00-68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Najbardziej powszechne lasy na terenie ostoi to jedliny, przy czym te zajmujące uboższe siedliska nawiązują do podzwiązk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Vaccinio-Abietenion.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W jedlinach zaliczonych do siedliska 9110 zaznacza się wyraźnie element acydofilny i borowy (przenęt purpurow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renanthe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urpurea,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goryczka trojeściow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Gentiana asclepiade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, borówka czarn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Vaccinium myrtillu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jastrzębiec leśn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Hieracium muror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widłak wroniec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Huperzia selago,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sporadycznie widłak jałowcowat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Lycopodium annotin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podrzeń żebrowiec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Blechnum spica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). Znaczny jest udział mchów takich jak: gajnik lśniąc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Hylocomium splendens,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torfowiec Girgensoh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phagnum girgensohnii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, płonnik strojny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Polytrichastrum formos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Spory jest także udział roślin górskich z klas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Betulo-Adenostylete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wśród których wymienić można: liczydło górskie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treptopus amplexifoliu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kokoryczka okółkow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olygonatum verticillat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róża alpejsk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Rosa pendulina,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a w miejscach wilgotniejszych także omieg górski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Doronicum austriac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Obficie występują paprocie: wietlica samicz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thyrium filix-femin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nerecznica szerokolist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Dryopteris dilatat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. Ranga syntaksonomiczna tych jedlin nie jest do tej pory jasno ustalona, gdyż z uwagi na charakterystyczne dla zespołu gatunki zachodniokarpackie, których brak jest w Bieszczadach Niskich (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Galium rotundifoli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Melampyrum sylvatic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), trudno tu mówić o typowym zbiorowisk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bies alba-Oxalis acetosell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z podzwiązk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Galio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rotundifolii-Abietenion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Są również widoczne podobieństwa do zespołów ze związk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iceion abieti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a to do wyżynnego jodłowego boru mieszanego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bietetum polonico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91P0) i słabsze do dolnoreglowych borów świerkowo-jodłowych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bieti-Piceetum montan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9410). Jednak znaczny udział gatunków charakterystycznych dla związk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Fagion sylvaticae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rzędu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Fagetalia sylvaticae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klas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Querco-Fagetea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zeczy przynależności tych jedlin do zespołów borowych. Natomiast, jeśli chodzi o zakwalifikowanie do siedlisk przyrodniczych najbardziej właściwym wydaje się włączenie właśnie do siedliska 9110 (Interpretation manual of European Union habitats. EUR 27)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148,84 ha (±1,0 ha)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</w:t>
            </w:r>
            <w:r>
              <w:rPr>
                <w:rFonts w:cs="Arial" w:ascii="Garamond" w:hAnsi="Garamond"/>
                <w:sz w:val="20"/>
                <w:szCs w:val="20"/>
              </w:rPr>
              <w:t>odnotowano 196,42 ha. Zmiana ta nie świadczy o zmniejszeniu się areału siedliska, ale wynika z precyzyjniejszej inwentaryzacji granic płatów w relacji do jodłowej postaci siedliska 913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siedliska zwykle o powierzchni przekraczającej 10 ha, w dużych kompleksach z żyznymi buczynami i jodłowymi wariantami buczyny karpackiej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Charakterystyczna kombinacja florystyczna fitocenoz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Kombinacja gatunkowa charakterystyczna dla żyznej jedliny karpackiej ze znacznym udziałem elementu borowego i słabo zaznaczonym udziałem gatunków typowych dla związku Fagion..</w:t>
              <w:br/>
              <w:t xml:space="preserve">Warstwa A: jodła pospolita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Abies alb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buk zwyczajny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Fagus sylvatic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Warstwa B: świerk pospolity </w:t>
            </w:r>
            <w:r>
              <w:rPr>
                <w:rFonts w:cs="Calibri"/>
                <w:i/>
                <w:sz w:val="20"/>
                <w:lang w:val="en-US" w:eastAsia="en-US"/>
              </w:rPr>
              <w:t>Picea abies</w:t>
            </w:r>
            <w:r>
              <w:rPr>
                <w:rFonts w:cs="Calibri"/>
                <w:sz w:val="20"/>
                <w:lang w:val="en-US" w:eastAsia="en-US"/>
              </w:rPr>
              <w:t xml:space="preserve">, 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  <w:r>
              <w:rPr>
                <w:rFonts w:cs="Calibri"/>
                <w:sz w:val="20"/>
                <w:lang w:val="en-US" w:eastAsia="en-US"/>
              </w:rPr>
              <w:t xml:space="preserve">, róża alpejska </w:t>
            </w:r>
            <w:r>
              <w:rPr>
                <w:rFonts w:cs="Calibri"/>
                <w:i/>
                <w:sz w:val="20"/>
                <w:lang w:val="en-US" w:eastAsia="en-US"/>
              </w:rPr>
              <w:t>Rosa pendulina</w:t>
            </w:r>
            <w:r>
              <w:rPr>
                <w:rFonts w:cs="Calibri"/>
                <w:sz w:val="20"/>
                <w:lang w:val="en-US" w:eastAsia="en-US"/>
              </w:rPr>
              <w:t xml:space="preserve">, wiciokrzew czarny </w:t>
            </w:r>
            <w:r>
              <w:rPr>
                <w:rFonts w:cs="Calibri"/>
                <w:i/>
                <w:sz w:val="20"/>
                <w:lang w:val="en-US" w:eastAsia="en-US"/>
              </w:rPr>
              <w:t>Lonicera nigra</w:t>
            </w:r>
            <w:r>
              <w:rPr>
                <w:rFonts w:cs="Calibri"/>
                <w:sz w:val="20"/>
                <w:lang w:val="en-US" w:eastAsia="en-US"/>
              </w:rPr>
              <w:t xml:space="preserve">, kruszyn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Frangula alnus</w:t>
            </w:r>
            <w:r>
              <w:rPr>
                <w:rFonts w:cs="Calibri"/>
                <w:sz w:val="20"/>
                <w:lang w:val="en-US" w:eastAsia="en-US"/>
              </w:rPr>
              <w:t xml:space="preserve">, jarząb pospolity  </w:t>
            </w:r>
            <w:r>
              <w:rPr>
                <w:rFonts w:cs="Calibri"/>
                <w:i/>
                <w:sz w:val="20"/>
                <w:lang w:val="en-US" w:eastAsia="en-US"/>
              </w:rPr>
              <w:t>Sorbus aucuparia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Warstwa C: jeżyna gruczołowata </w:t>
            </w:r>
            <w:r>
              <w:rPr>
                <w:rFonts w:cs="Calibri"/>
                <w:i/>
                <w:sz w:val="20"/>
                <w:lang w:val="en-US" w:eastAsia="en-US"/>
              </w:rPr>
              <w:t>Rubus hirtus</w:t>
            </w:r>
            <w:r>
              <w:rPr>
                <w:rFonts w:cs="Calibri"/>
                <w:sz w:val="20"/>
                <w:lang w:val="en-US" w:eastAsia="en-US"/>
              </w:rPr>
              <w:t xml:space="preserve">, wietlica samicza </w:t>
            </w:r>
            <w:r>
              <w:rPr>
                <w:rFonts w:cs="Calibri"/>
                <w:i/>
                <w:sz w:val="20"/>
                <w:lang w:val="en-US" w:eastAsia="en-US"/>
              </w:rPr>
              <w:t>Athyrium filix-femina</w:t>
            </w:r>
            <w:r>
              <w:rPr>
                <w:rFonts w:cs="Calibri"/>
                <w:sz w:val="20"/>
                <w:lang w:val="en-US" w:eastAsia="en-US"/>
              </w:rPr>
              <w:t xml:space="preserve">, borówka czarna </w:t>
            </w:r>
            <w:r>
              <w:rPr>
                <w:rFonts w:cs="Calibri"/>
                <w:i/>
                <w:sz w:val="20"/>
                <w:lang w:val="en-US" w:eastAsia="en-US"/>
              </w:rPr>
              <w:t>Vaccinium myrtillus</w:t>
            </w:r>
            <w:r>
              <w:rPr>
                <w:rFonts w:cs="Calibri"/>
                <w:sz w:val="20"/>
                <w:lang w:val="en-US" w:eastAsia="en-US"/>
              </w:rPr>
              <w:t xml:space="preserve">, konwalijka dwulistna </w:t>
            </w:r>
            <w:r>
              <w:rPr>
                <w:rFonts w:cs="Calibri"/>
                <w:i/>
                <w:sz w:val="20"/>
                <w:lang w:val="en-US" w:eastAsia="en-US"/>
              </w:rPr>
              <w:t>Maianthemum bifolium</w:t>
            </w:r>
            <w:r>
              <w:rPr>
                <w:rFonts w:cs="Calibri"/>
                <w:sz w:val="20"/>
                <w:lang w:val="en-US" w:eastAsia="en-US"/>
              </w:rPr>
              <w:t xml:space="preserve">,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  <w:r>
              <w:rPr>
                <w:rFonts w:cs="Calibri"/>
                <w:sz w:val="20"/>
                <w:lang w:val="en-US" w:eastAsia="en-US"/>
              </w:rPr>
              <w:t xml:space="preserve">, liczydło górskie </w:t>
            </w:r>
            <w:r>
              <w:rPr>
                <w:rFonts w:cs="Calibri"/>
                <w:i/>
                <w:sz w:val="20"/>
                <w:lang w:val="en-US" w:eastAsia="en-US"/>
              </w:rPr>
              <w:t>Streptopus amplexifolius,</w:t>
            </w:r>
            <w:r>
              <w:rPr>
                <w:rFonts w:cs="Calibri"/>
                <w:sz w:val="20"/>
                <w:lang w:val="en-US" w:eastAsia="en-US"/>
              </w:rPr>
              <w:t xml:space="preserve"> omieg górski </w:t>
            </w:r>
            <w:r>
              <w:rPr>
                <w:rFonts w:cs="Calibri"/>
                <w:i/>
                <w:sz w:val="20"/>
                <w:lang w:val="en-US" w:eastAsia="en-US"/>
              </w:rPr>
              <w:t xml:space="preserve">Doronicum austriacum </w:t>
            </w:r>
            <w:r>
              <w:rPr>
                <w:rFonts w:cs="Calibri"/>
                <w:sz w:val="20"/>
                <w:lang w:val="en-US" w:eastAsia="en-US"/>
              </w:rPr>
              <w:t xml:space="preserve">i widłaki: widłak goździsty </w:t>
            </w:r>
            <w:r>
              <w:rPr>
                <w:rFonts w:cs="Calibri"/>
                <w:i/>
                <w:sz w:val="20"/>
                <w:lang w:val="en-US" w:eastAsia="en-US"/>
              </w:rPr>
              <w:t>Lycopodium clavatum</w:t>
            </w:r>
            <w:r>
              <w:rPr>
                <w:rFonts w:cs="Calibri"/>
                <w:sz w:val="20"/>
                <w:lang w:val="en-US" w:eastAsia="en-US"/>
              </w:rPr>
              <w:t xml:space="preserve">, wroniec widlasty </w:t>
            </w:r>
            <w:r>
              <w:rPr>
                <w:rFonts w:cs="Calibri"/>
                <w:i/>
                <w:sz w:val="20"/>
                <w:lang w:val="en-US" w:eastAsia="en-US"/>
              </w:rPr>
              <w:t>Huperzia selago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D: rokietnik pospolity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Pleurozium schreberi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złotowłos strojny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Polytrichastrum formos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gajnik lśniący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Hylocomium splenden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Skład drzewostanu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Gatunki typowe dla jedlin: jodła pospolita </w:t>
            </w:r>
            <w:r>
              <w:rPr>
                <w:rFonts w:cs="Calibri"/>
                <w:i/>
                <w:sz w:val="20"/>
                <w:lang w:val="en-US" w:eastAsia="en-US"/>
              </w:rPr>
              <w:t>Abies alba</w:t>
            </w:r>
            <w:r>
              <w:rPr>
                <w:rFonts w:cs="Calibri"/>
                <w:sz w:val="20"/>
                <w:lang w:val="en-US" w:eastAsia="en-US"/>
              </w:rPr>
              <w:t xml:space="preserve">,  świek </w:t>
            </w:r>
            <w:r>
              <w:rPr>
                <w:rFonts w:cs="Calibri"/>
                <w:i/>
                <w:sz w:val="20"/>
                <w:lang w:val="en-US" w:eastAsia="en-US"/>
              </w:rPr>
              <w:t>Picea abies,</w:t>
            </w:r>
            <w:r>
              <w:rPr>
                <w:rFonts w:cs="Calibri"/>
                <w:sz w:val="20"/>
                <w:lang w:val="en-US" w:eastAsia="en-US"/>
              </w:rPr>
              <w:t xml:space="preserve"> buk zwyczajny </w:t>
            </w:r>
            <w:r>
              <w:rPr>
                <w:rFonts w:cs="Calibri"/>
                <w:i/>
                <w:sz w:val="20"/>
                <w:lang w:val="en-US" w:eastAsia="en-US"/>
              </w:rPr>
              <w:t>Fagus sylvatica</w:t>
            </w:r>
            <w:r>
              <w:rPr>
                <w:rFonts w:cs="Calibri"/>
                <w:sz w:val="20"/>
                <w:lang w:val="en-US" w:eastAsia="en-US"/>
              </w:rPr>
              <w:t xml:space="preserve">, 100%. Rzadko gatunki obce ekologicznie sosna </w:t>
            </w:r>
            <w:r>
              <w:rPr>
                <w:rFonts w:cs="Calibri"/>
                <w:i/>
                <w:sz w:val="20"/>
                <w:lang w:val="en-US" w:eastAsia="en-US"/>
              </w:rPr>
              <w:t>Pinus sylve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8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5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  <w:bdr w:val="single" w:sz="4" w:space="0" w:color="000000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Garamond" w:hAnsi="Garamond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Inwazyjne gatunki obce w podszycie i ru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inwazyjnych gatunków obcych w podszycie i runie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Ekspansywne gatunki rodzime w ru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a 30% powierzchni </w:t>
            </w:r>
            <w:r>
              <w:rPr>
                <w:rFonts w:cs="Calibri"/>
                <w:sz w:val="20"/>
                <w:lang w:val="en-US" w:eastAsia="en-US"/>
              </w:rPr>
              <w:t xml:space="preserve">zwiększony udział jeżyny gruczołowatej </w:t>
            </w:r>
            <w:r>
              <w:rPr>
                <w:rFonts w:cs="Calibri"/>
                <w:i/>
                <w:sz w:val="20"/>
                <w:lang w:val="en-US" w:eastAsia="en-US"/>
              </w:rPr>
              <w:t>Rubus hirtu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3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Struktura pionowa i przestrzenna roślinn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iększość to zróżnicowane wiekowo i przestrzennie drzewostany; z grupami i kępami starych drzew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Część to wyrównane wiekowo drzewostany z pojedynczymi drzewami w innym wieku, o jednakowym przestrzennie zwarciu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6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4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Wiek drzewostanu (udział starodrzewu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dział objętościowy drzew starszych niż 100 lat &gt;10% lub &lt;10% udział drzew starszych niż 100 lat, ale &gt;50% udział drzew starszych niż 50 lat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Naturalne odnowienie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wykle kilkanaście procent powierzchni pokryte przez </w:t>
            </w:r>
            <w:r>
              <w:rPr>
                <w:rFonts w:cs="Garamond" w:ascii="Garamond" w:hAnsi="Garamond"/>
                <w:sz w:val="20"/>
                <w:szCs w:val="20"/>
              </w:rPr>
              <w:t>naturalne odnowieni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6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4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Gatunki obce w drzewostan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gatunków obcych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geograficznie w drzewostanie, sporadycznie modrzew europejski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Larix decidu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artwe drewno (łączne zasob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d 10,1 do 50,5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 (średnio 21,4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Garamond" w:hAnsi="Garamond"/>
                <w:sz w:val="20"/>
                <w:szCs w:val="20"/>
              </w:rPr>
              <w:t>/ha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4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6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artwe drewno wielkowymiarow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d 0 do 10 szt./ha (średnio 5,0 szt./ha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Mikrosiedliska drzewne (drzewa biocenotycz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Od 5 do 35 szt./ha (średnio 20,6 szt./ha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4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4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Inne zniekształcenia w tym zniszczenia runa i gleby związane z pozyskaniem drew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wykle brak, miejscami sieć szlaków zrywkowych, niekiedy znacznie zagłębionych w gruncie - oddziałujących na strukturę fitocenozy poprzez zaburzenia stosunków wodnych i miejscową degradację gleb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7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 kluczowych dla różnorodności biologicznej gatunków lokalnie typowych dla siedliska (wskaźnik fakultatywny, stosować tylko, gdy są odpowiednie da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wystarczających danych do ocen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 –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XX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Prześwietlenie, rozluźnienie drzewostanu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rogi zrywkowe, zrywka drewna uszkodzenie powierzchniowych warstw gleby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 większości płatów zachowanie siedliska w stanie niepogorszonym w perspektywie 10-20 lat niemal pewne dla większości płató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ieintensywna produkcja drewna (pozostawienie martwych / starych drzew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0</w:t>
            </w:r>
            <w:r>
              <w:rPr>
                <w:rFonts w:cs="Arial" w:ascii="Garamond" w:hAnsi="Garamond"/>
                <w:sz w:val="22"/>
                <w:szCs w:val="22"/>
              </w:rPr>
              <w:t>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ieintensywna produkcja drewna (pozostawienie martwych / starych drzew)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ne rodzaje praktyk leśnych, nie wymienione powyże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0"/>
                <w:lang w:val="en-US" w:eastAsia="en-US"/>
              </w:rPr>
              <w:t>Drogi leśne i szlaki zrywkowe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0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zerzedzenie warstwy drze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ześwietlenie, rozluźnienie drzewostanu sprzyjające rozwojowi jeżyny gruczołowatej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gramy ochrony przyrody Nadleśnictwa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stosowanie intensywności trzebieży późnych TP do zwarcia d-stanu, aby nie prowadzić rozwoju jeżyny gruczołowatej,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Utrzymanie ładu czasowego i przestrzennego w realizacji rębni IVd m.in. poprzez: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-okres odnowienia ok. 50 lat z wykorzystaniem w odnowieniu kilku lat nasiennych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-właściwie użytkowaną i zaprojektowaną sieć stałych szlaków zrywkowych (gęstość w odstępach co najwyżej 100-120 metrów, przebieg z unikaniem miejsc wilgotnych i podbagnionych),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zaniechanie stosowania cięć przygotowawczych o charakterze powierzchniowych cięć częściowych;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inicjowanie odnowienia na małych gniazdach (4-5 ary Jd, 5-10 ary Bk) rozmieszczonych w odpowiedniej gęstości (początkowo w odstępach co najmniej dwóch wysokości drzewostanu), wykorzystanie odnowienia naturalnego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yłącznie z użytkowania drzewostanu w strefie minimum 40-50m wokół stanowisk bezlistu okrywowego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Buxbaumia virid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i tajęży jednostronnej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Goodyera repen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i cennych gatunków owadów z załącznika nr II DS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Ekspansja jeżyny gruczołowatej </w:t>
            </w:r>
            <w:r>
              <w:rPr>
                <w:rFonts w:cs="Arial"/>
                <w:i/>
                <w:sz w:val="20"/>
                <w:lang w:val="en-US" w:eastAsia="en-US"/>
              </w:rPr>
              <w:t>Rubus hirtus</w:t>
            </w:r>
            <w:r>
              <w:rPr>
                <w:rFonts w:cs="Arial"/>
                <w:sz w:val="20"/>
                <w:lang w:val="en-US" w:eastAsia="en-US"/>
              </w:rPr>
              <w:t>, przygłuszanie runa i odnowienia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skazane w dziale „działalność człowieka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tym zespole skupia się większość stanowisk bezlistu okrywowego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Buxbaumia virid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. Odnaleziono tu również dwa stanowiska rzadkiego w górach gatunku storczyka tajęży jednostronnej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Goodyera repens.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VI</w:t>
              <w:tab/>
              <w:t>p.</w:t>
              <w:tab/>
              <w:t>N  49°22´00.3˝</w:t>
              <w:tab/>
              <w:t>E  22°43´52.2˝</w:t>
              <w:tab/>
              <w:t>ś.</w:t>
              <w:tab/>
              <w:t>N  49°21´58.0˝</w:t>
              <w:tab/>
              <w:t>E  22°43´55.7˝</w:t>
              <w:tab/>
              <w:t>k.</w:t>
              <w:tab/>
              <w:t>N  49°21´55.9˝</w:t>
              <w:tab/>
              <w:t>E  22°43´59.4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VII</w:t>
              <w:tab/>
              <w:t>p.</w:t>
              <w:tab/>
              <w:t>N  49°22´21.6˝</w:t>
              <w:tab/>
              <w:t>E  22°44´07.3˝</w:t>
              <w:tab/>
              <w:t>ś.</w:t>
              <w:tab/>
              <w:t>N  49°22´21.2˝</w:t>
              <w:tab/>
              <w:t>E  22°44´12.2˝</w:t>
              <w:tab/>
              <w:t>k.</w:t>
              <w:tab/>
              <w:t>N  49°22´21.1˝</w:t>
              <w:tab/>
              <w:t>E  22°44´17.1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VIII</w:t>
              <w:tab/>
              <w:t>p.</w:t>
              <w:tab/>
              <w:t>N  49°22´05.2˝</w:t>
              <w:tab/>
              <w:t>E  22°44´13.6˝</w:t>
              <w:tab/>
              <w:t>ś.</w:t>
              <w:tab/>
              <w:t>N  49°22´04.2˝</w:t>
              <w:tab/>
              <w:t>E  22°44´18.6˝</w:t>
              <w:tab/>
              <w:t>k.</w:t>
              <w:tab/>
              <w:t>N  49°22´04.4˝</w:t>
              <w:tab/>
              <w:t>E  22°44´23.6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I</w:t>
              <w:tab/>
              <w:t>p.</w:t>
              <w:tab/>
              <w:t>N  49°21´04.1˝</w:t>
              <w:tab/>
              <w:t>E  22°43´58.8˝</w:t>
              <w:tab/>
              <w:t>ś.</w:t>
              <w:tab/>
              <w:t>N  49°21´06.4˝</w:t>
              <w:tab/>
              <w:t>E  22°43´55.4˝</w:t>
              <w:tab/>
              <w:t>k.</w:t>
              <w:tab/>
              <w:t>N  49°21´08.5˝</w:t>
              <w:tab/>
              <w:t>E  22°43´51.7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II</w:t>
              <w:tab/>
              <w:t>p.</w:t>
              <w:tab/>
              <w:t>N  49°23´05.2˝</w:t>
              <w:tab/>
              <w:t>E  22°41´07.3˝</w:t>
              <w:tab/>
              <w:t>ś.</w:t>
              <w:tab/>
              <w:t>N  49°23´04.6˝</w:t>
              <w:tab/>
              <w:t>E  22°41´12.2˝</w:t>
              <w:tab/>
              <w:t>k.</w:t>
              <w:tab/>
              <w:t>N  49°23´03.9˝</w:t>
              <w:tab/>
              <w:t>E  22°41´17.1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III</w:t>
              <w:tab/>
              <w:t>p.</w:t>
              <w:tab/>
              <w:t>N  49°21´15.6˝</w:t>
              <w:tab/>
              <w:t>E  22°43´41.0˝</w:t>
              <w:tab/>
              <w:t>ś.</w:t>
              <w:tab/>
              <w:t>N  49°21´12.5˝</w:t>
              <w:tab/>
              <w:t>E  22°43´42.0˝</w:t>
              <w:tab/>
              <w:t>k.</w:t>
              <w:tab/>
              <w:t>N  49°21´09.6˝</w:t>
              <w:tab/>
              <w:t>E  22°43´44.6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IX</w:t>
              <w:tab/>
              <w:t>p.</w:t>
              <w:tab/>
              <w:t>N  49°22´04.0˝</w:t>
              <w:tab/>
              <w:t>E  22°44´29.9˝</w:t>
              <w:tab/>
              <w:t>ś.</w:t>
              <w:tab/>
              <w:t>N  49°22´01.0˝</w:t>
              <w:tab/>
              <w:t>E  22°44´29.2˝</w:t>
              <w:tab/>
              <w:t>k.</w:t>
              <w:tab/>
              <w:t>N  49°21´57.6˝</w:t>
              <w:tab/>
              <w:t>E  22°44´29.3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XX</w:t>
              <w:tab/>
              <w:t>p.</w:t>
              <w:tab/>
              <w:t>N  49°21´50.2˝</w:t>
              <w:tab/>
              <w:t>E  22°44´40.6˝</w:t>
              <w:tab/>
              <w:t>ś.</w:t>
              <w:tab/>
              <w:t>N  49°21´47.1˝</w:t>
              <w:tab/>
              <w:t>E  22°44´42.2˝</w:t>
              <w:tab/>
              <w:t>k.</w:t>
              <w:tab/>
              <w:t>N  49°21´44.1˝</w:t>
              <w:tab/>
              <w:t>E  22°44´44.2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koniec maja, czerwiec (zachowana obecność geofitów i rozwój ziół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8:30:00Z</dcterms:created>
  <dc:creator>PP</dc:creator>
  <dc:description/>
  <cp:keywords/>
  <dc:language>en-US</dc:language>
  <cp:lastModifiedBy>Stanisław Kucharzyk</cp:lastModifiedBy>
  <dcterms:modified xsi:type="dcterms:W3CDTF">2015-08-29T11:27:00Z</dcterms:modified>
  <cp:revision>29</cp:revision>
  <dc:subject/>
  <dc:title>A</dc:title>
</cp:coreProperties>
</file>